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iziamo anche questo nuovo invio della nostra newsletter con un sincero ringraziamento. Non ci siamo ancora stancati di rivivere la serata di domenica 3 marzo al teatro Biagi-D’Antona, quando abbiamo potuto presentare il nostro sogno e il nostro impegno per Castel Maggiore a una platea stracolma che dimostrava tanto interesse e affetto. Ci avete dato una grandissima carica, che sostiene fortemente la nostra scelta di metterci a disposizione di una politica locale bella e buona, per servire un ideale di comunità unita e partecipe e con la speranza di aiutare a stimolare le forze migliori di ogni persona che la comp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ovviamente, il bello deve ancora venire, e d’ora in poi occorre che tante persone vengano a conoscenza della nostra proposta, la possano valutare e possibilmente apprezzare. Se ci state, è il primo aiuto che vi chiediamo. Luca Vignoli, il nostro candidato sindaco e noi, il gruppo che lo sostiene, stiamo girando e incontrando chiunque abbia interesse ad ascoltarci. Siamo disponibili ad accettare inviti in sale condominiali, negozi, piazze, panchine al parco… dovunque poter parlare del nostro progetto, a poche o tante persone, confrontandoci con la realtà che desideriamo un giorno amministrare. Ci chiamate? Veniamo di corsa! In calce trovate i recap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 poi volesse prestarsi anche a qualche cosa di più, contribuire in modo concreto, è possibile in diversi modi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0" w:after="150"/>
        <w:rPr>
          <w:color w:val="1D1C1D"/>
          <w:sz w:val="23"/>
          <w:szCs w:val="23"/>
        </w:rPr>
      </w:pPr>
      <w:r>
        <w:rPr>
          <w:b/>
          <w:bCs/>
          <w:color w:val="1D1C1D"/>
          <w:sz w:val="23"/>
          <w:szCs w:val="23"/>
        </w:rPr>
        <w:t>1)personalmente</w:t>
      </w:r>
      <w:r>
        <w:rPr>
          <w:color w:val="1D1C1D"/>
          <w:sz w:val="23"/>
          <w:szCs w:val="23"/>
        </w:rPr>
        <w:br/>
        <w:t>Cose Nuove ha bisogno anche del vostro aiuto attivo, delle vostre idee, delle vostre conoscenze! Scriveteci una mail o sui social o veniteci a trovare ai gazebo/banchetti di Cose Nuove per sapere come fare.</w:t>
      </w:r>
    </w:p>
    <w:p>
      <w:pPr>
        <w:pStyle w:val="Normal"/>
        <w:spacing w:lineRule="atLeast" w:line="270" w:before="0" w:after="150"/>
        <w:rPr>
          <w:color w:val="1D1C1D"/>
          <w:sz w:val="23"/>
          <w:szCs w:val="23"/>
        </w:rPr>
      </w:pPr>
      <w:r>
        <w:rPr>
          <w:b/>
          <w:bCs/>
          <w:color w:val="1D1C1D"/>
          <w:sz w:val="23"/>
          <w:szCs w:val="23"/>
        </w:rPr>
        <w:t>2) con una donazione</w:t>
      </w:r>
      <w:r>
        <w:rPr>
          <w:color w:val="1D1C1D"/>
          <w:sz w:val="23"/>
          <w:szCs w:val="23"/>
        </w:rPr>
        <w:br/>
        <w:t xml:space="preserve">La campagna elettorale comporta tante spese: stampe, affitti di sale e della futura sede, newsletter (sì anche queste sono da pagare…)... E quindi c’è bisogno anche dei cosiddetti baiùc! Se credete nel progetto potete sostenerlo anche facendo una donazione. </w:t>
        <w:br/>
        <w:t>(iban? cosa si lascia?)</w:t>
      </w:r>
    </w:p>
    <w:p>
      <w:pPr>
        <w:pStyle w:val="Normal"/>
        <w:spacing w:lineRule="atLeast" w:line="270" w:before="0" w:after="150"/>
        <w:rPr>
          <w:color w:val="1D1C1D"/>
          <w:sz w:val="23"/>
          <w:szCs w:val="23"/>
        </w:rPr>
      </w:pPr>
      <w:r>
        <w:rPr>
          <w:b/>
          <w:bCs/>
          <w:color w:val="1D1C1D"/>
          <w:sz w:val="23"/>
          <w:szCs w:val="23"/>
        </w:rPr>
        <w:t>3) con le vostre parole</w:t>
      </w:r>
      <w:r>
        <w:rPr>
          <w:color w:val="1D1C1D"/>
          <w:sz w:val="23"/>
          <w:szCs w:val="23"/>
        </w:rPr>
        <w:br/>
        <w:t>Ultimo ma non per importanza, l’aiuto che ci potete dare parlando di noi! Aiutateci a farci conoscere alle persone che incontrate! Anche sui social potete darci sostegno condividendo i nostri post sui vostri profili e lasciandoci commenti di incoraggiamento.</w:t>
      </w:r>
    </w:p>
    <w:p>
      <w:pPr>
        <w:pStyle w:val="Normal"/>
        <w:spacing w:lineRule="atLeast" w:line="270" w:before="0" w:after="150"/>
        <w:rPr>
          <w:color w:val="1D1C1D"/>
          <w:sz w:val="23"/>
          <w:szCs w:val="23"/>
        </w:rPr>
      </w:pPr>
      <w:r>
        <w:rPr>
          <w:color w:val="1D1C1D"/>
          <w:sz w:val="23"/>
          <w:szCs w:val="23"/>
        </w:rPr>
      </w:r>
    </w:p>
    <w:p>
      <w:pPr>
        <w:pStyle w:val="Normal"/>
        <w:spacing w:lineRule="atLeast" w:line="270" w:before="0" w:after="150"/>
        <w:rPr>
          <w:color w:val="1D1C1D"/>
          <w:sz w:val="23"/>
          <w:szCs w:val="23"/>
        </w:rPr>
      </w:pPr>
      <w:r>
        <w:rPr>
          <w:color w:val="1D1C1D"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33:00Z</dcterms:created>
  <dc:creator>utente</dc:creator>
  <dc:description/>
  <cp:keywords/>
  <dc:language>en-US</dc:language>
  <cp:lastModifiedBy>utente</cp:lastModifiedBy>
  <dcterms:modified xsi:type="dcterms:W3CDTF">2024-03-19T15:05:00Z</dcterms:modified>
  <cp:revision>1</cp:revision>
  <dc:subject/>
  <dc:title>Iniziamo anche questo nuovo invio della nostra newsletter con un sincero ringraziamento</dc:title>
</cp:coreProperties>
</file>